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Premes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it-IT"/>
        </w:rPr>
        <w:t>La Biblioteca delle Ragazze e dei Ragazzi “Emanuele Luzzati”, collocata al Castello del Monferrato, rappresenta il primo nucleo di attività volte alla funzionalizzazione del complesso della Biblioteca Civica dopo i lavori di restauro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it-IT"/>
        </w:rPr>
        <w:t>Nel 2012, a seguito del pensionamento di una dipendente in servizio presso la Biblioteca Ragazzi, è stata sperimentata la formula dell’esternalizzazione delle attività connesse specificamente all'apertura: prestito bibliotecario e interbibliotecario, consultazione, accoglienza del pubblico e informazione bibliografica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it-IT"/>
        </w:rPr>
        <w:t>L’affidamento a ditta esterna ha consentito di riformulare l’orario di apertura al pubblico, ampliandolo ed estendendolo, in particolare, al sabato mattina. A tale orario è stato possibile aggiungere aperture straordinarie per visite guidate, attività di valorizzazione e promozione del servizio, attività ludiche e didattiche, realizzate soprattutto in collaborazione con le scuole della città e dei Comuni aderenti al Sistema Bibliotecario del Monferrato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it-IT"/>
        </w:rPr>
        <w:t>L’orario del servizio così ripensato ha trovato un ampio riscontro del pubblico, costituito in grande parte da genitori che accompagnano i piccoli lettori, che possono quindi contare su una diversificazione e su una maggiore flessibilità delle aperture, in grado di soddisfare meglio le esigenze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Si può quindi considerare ampiamente soddisfacente l’esperienza avviata, soprattutto in termini di riscontro del pubblico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</w:r>
    </w:p>
    <w:p>
      <w:pPr>
        <w:pStyle w:val="NormaleWeb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Il 16 febbraio 2018 è scaduto tale affidamento. Si ritiene di proseguire con l’affidamento a ditta esterna dei servizi bibliotecari/educativi della Biblioteca Ragazzi “Emanuele Luzzati” anche per il triennio 2018/2021.</w:t>
      </w:r>
    </w:p>
    <w:p>
      <w:pPr>
        <w:pStyle w:val="NormaleWeb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 questi elementi, e per il servizio in oggetto, si è quindi sviluppato il progetto di cui alla presente relaz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ttività oggetto dell’affidamento</w:t>
      </w:r>
    </w:p>
    <w:p>
      <w:pPr>
        <w:pStyle w:val="NormaleWeb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Cs w:val="22"/>
        </w:rPr>
      </w:pPr>
      <w:r>
        <w:rPr>
          <w:rFonts w:cs="Arial" w:ascii="Arial" w:hAnsi="Arial"/>
          <w:szCs w:val="22"/>
        </w:rPr>
        <w:t>Vista la particolarità del servizio e della tipologia di utenza, si ritiene affidare a ditta esterna le seguenti attività:</w:t>
      </w:r>
    </w:p>
    <w:p>
      <w:pPr>
        <w:pStyle w:val="Corpodeltesto2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Gestione del patrimonio librario e multimediale (prestito, collocazione, riordino opere a scaffale) e organizzazione degli spazi. </w:t>
      </w:r>
      <w:r>
        <w:rPr>
          <w:rFonts w:cs="Arial" w:ascii="Arial" w:hAnsi="Arial"/>
          <w:sz w:val="22"/>
          <w:szCs w:val="22"/>
        </w:rPr>
        <w:t>Il servizio comprend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gistrazione a terminale degli utenti, dei libri dati a prestito e rientrati; la registrazione dei rinnovi e delle prenotazioni di volumi al momento non disponibili utilizzando per tutte le operazioni il sistema informatico in uso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gistrazione manuale dei libri dati a prestito, di quelli rientrati, delle prenotazioni e dei rinnovi del prestito, nei casi in cui si rende necessari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disposizione degli elenchi delle proposte d’acquisto tenendo conto delle richieste degli utent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disposizione degli elenchi delle nuove acquisizion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llestimento di piccole mostre tematiche, da predisporre anche su suggerimento degli insegnanti e dell’utenz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erifica dello stato fisico dei volumi rientrati dal prestito; il controllo delle restituzioni, entro i termini di scadenza, delle opere concesse in prestito; in caso di mancata riconsegna delle opere in prestito, l’attivazione delle procedure per il recupero; la ricollocazione tempestiva a scaffale dei volumi rientrati dal prestito e dei periodici consultati dagli utenti; la verifica complessiva della corretta collocazione dei volumi e delle riviste a scaffale con frequenza giornalier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egnalazione al Responsabile della Biblioteca Civica dei libri vecchi o particolarmente deteriorati che si ritiene utile recuperare attraverso interventi di piccola manutenzione o rilegatur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accolta di richieste di prestito interbibliotecario e la gestione dei relativi rapporti con le altre biblioteche e con i lettor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ntrollo inventariale del patrimonio complessivo afferente la biblioteca (libri, materiale multimediale, attrezzature elettroniche e di ufficio, arredi…), da effettuare anche in collaborazione con il personale comunal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gestione dell'utilizzo delle postazioni multimediali (prenotazione, registrazione dell'utente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gestione della fotocopiatrice (alimentazione carta e cambi toner), e assistenza al pubblico per l'utilizz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ilevazioni statistiche annuali relative all’andamento della biblioteca (utenti, prestiti, partecipazione alle attività culturali, accessioni, doni…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parazione di materiale didattico ad uso degli insegnanti (bibliografie a tema)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te le attività, richieste nell’ambito della gestione di cui trattasi, si svolgeranno sulla base delle direttive e del controllo del Responsabile della Biblioteca Civi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) Predisposizione di report annuali relativi a dati statistici e di interesse dell’Ente nell’ottica del costante miglioramento del servizio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) Collegamento con il Responsabile della Biblioteca Civic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) Servizio di trasporto libri nelle scuole o in altri luoghi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servizio comprend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sporto libri, materiali documentari vari ed attrezzature finalizzato alla realizzazione di attività organizzate anche in altre sedi, quali edifici scolastic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gestione fisica dei volumi collocati a deposito.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) Visite guidat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) Attività afferenti al progetto NpL – Nati per Leggere da realizzarsi previo accordo con il Responsabile della Biblioteca Civic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Inoltre i</w:t>
      </w:r>
      <w:r>
        <w:rPr>
          <w:rFonts w:cs="Arial" w:ascii="Arial" w:hAnsi="Arial"/>
          <w:sz w:val="22"/>
          <w:szCs w:val="22"/>
        </w:rPr>
        <w:t>l servizio comprend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pertura e chiusura di tutti i locali, compresa la gestione dell’impianto d’allarme, della Biblioteca Ragazzi e dei locali adibiti a deposito del materiale librario e documentale della Biblioteca Civica; in via straordinaria, qualora non sia presente il personale comunale, competerà anche l’apertura e la chiusura del Castello del Monferra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rveglianza degli spazi disponibili al pubblico per tutto l’orario di apertur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ception del pubblico: sorveglianza delle sale, assistenza per l’utilizzo, da parte degli utenti, di particolari strumentazioni (postazioni multimediali, Internet, fotocopiatrice, ecc…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sulenza al pubblico, con particolare riferimento alle caratteristiche del servizio bibliotecario. Il servizio di prima informazione comprende anche l'aiuto all’utenza nella ricerca dei libri collocati a scaffale e di informazioni su autori e titoli attraverso il catalogo cartaceo e on-li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gestione dei materiali informativi da esporre e da mantenere aggiornati e in ordine negli appositi spazi, appositamente organizza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gestione delle richieste telefoniche degli utenti relative ai servizi della biblioteca e alla disponibilità dei volumi soggetti al prestit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spetti economici e finanziari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l calcolo della spesa relativo al presente affidamento assomma ad un complessivo di </w:t>
      </w:r>
      <w:r>
        <w:rPr>
          <w:rFonts w:cs="Arial" w:ascii="Arial" w:hAnsi="Arial"/>
          <w:b/>
          <w:color w:val="000000"/>
          <w:sz w:val="22"/>
          <w:szCs w:val="22"/>
        </w:rPr>
        <w:t>€ 125.459,21</w:t>
      </w:r>
      <w:r>
        <w:rPr>
          <w:rFonts w:cs="Arial" w:ascii="Arial" w:hAnsi="Arial"/>
          <w:color w:val="000000"/>
          <w:sz w:val="22"/>
          <w:szCs w:val="22"/>
        </w:rPr>
        <w:t xml:space="preserve"> (IVA di legge inclusa) per svolgimento del servizio, eventuale proroga, oneri della sicurezza, oneri accessori e somme a disposizione dell'Amministrazione Comunale.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Courier New" w:hAnsi="Courier New" w:cs="Courier New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Symbol" w:hAnsi="Symbol" w:cs="Wingdings"/>
      <w:sz w:val="22"/>
      <w:szCs w:val="22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Carpredefinitoparagrafo1">
    <w:name w:val="Car. predefinito paragrafo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RientrocorpodeltestoCarattere">
    <w:name w:val="Rientro corpo del testo Carattere"/>
    <w:basedOn w:val="Carpredefinitoparagrafo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jc w:val="center"/>
    </w:pPr>
    <w:rPr>
      <w:b/>
      <w:sz w:val="2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both"/>
    </w:pPr>
    <w:rPr>
      <w:sz w:val="24"/>
    </w:rPr>
  </w:style>
  <w:style w:type="paragraph" w:styleId="Corpodeltesto32">
    <w:name w:val="Corpo del testo 32"/>
    <w:basedOn w:val="Normal"/>
    <w:qFormat/>
    <w:pPr>
      <w:spacing w:lineRule="exact" w:line="360"/>
      <w:ind w:left="0" w:right="51" w:hanging="0"/>
      <w:jc w:val="both"/>
    </w:pPr>
    <w:rPr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next w:val="Normal"/>
    <w:qFormat/>
    <w:pPr>
      <w:jc w:val="right"/>
    </w:pPr>
    <w:rPr>
      <w:rFonts w:ascii="Arial" w:hAnsi="Arial" w:cs="Arial"/>
      <w:szCs w:val="20"/>
    </w:rPr>
  </w:style>
  <w:style w:type="paragraph" w:styleId="Corpodeltesto31">
    <w:name w:val="Corpo del testo 31"/>
    <w:basedOn w:val="Normal"/>
    <w:qFormat/>
    <w:pPr>
      <w:autoSpaceDE w:val="false"/>
    </w:pPr>
    <w:rPr>
      <w:rFonts w:ascii="Arial" w:hAnsi="Arial" w:cs="Arial"/>
      <w:sz w:val="18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tLeast" w:line="238" w:before="100" w:after="0"/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59:00Z</dcterms:created>
  <dc:creator>Gestione Urbana e Terr.</dc:creator>
  <dc:description/>
  <cp:keywords/>
  <dc:language>en-US</dc:language>
  <cp:lastModifiedBy>bibuser</cp:lastModifiedBy>
  <cp:lastPrinted>2017-02-08T08:49:00Z</cp:lastPrinted>
  <dcterms:modified xsi:type="dcterms:W3CDTF">2018-06-11T13:20:00Z</dcterms:modified>
  <cp:revision>12</cp:revision>
  <dc:subject/>
  <dc:title>CITTA’ DI CASALE MONFERRATO</dc:title>
</cp:coreProperties>
</file>